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8"/>
        <w:gridCol w:w="6700"/>
        <w:gridCol w:w="100"/>
        <w:gridCol w:w="15"/>
      </w:tblGrid>
      <w:tr>
        <w:trPr/>
        <w:tc>
          <w:tcPr>
            <w:tcW w:w="8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0" w:type="dxa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18 год и на плановый период 2019 и 2020 годов»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28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едомственная структура расходов бюджета Крас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арасовского района на 2018 год и на плановый период 2019 и 2020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Наимен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Ми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Р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П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ЦС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18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19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0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32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</w:t>
            </w:r>
          </w:p>
        </w:tc>
      </w:tr>
      <w:tr>
        <w:trPr>
          <w:trHeight w:val="374" w:hRule="atLeast"/>
        </w:trPr>
        <w:tc>
          <w:tcPr>
            <w:tcW w:w="5812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762,1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678,4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169,2</w:t>
            </w:r>
          </w:p>
        </w:tc>
      </w:tr>
      <w:tr>
        <w:trPr>
          <w:trHeight w:val="431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297,9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84,7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91,2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980,6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010,3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016,8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29,4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1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1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,6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,3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,8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25,4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8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8</w:t>
            </w:r>
          </w:p>
        </w:tc>
      </w:tr>
      <w:tr>
        <w:trPr>
          <w:trHeight w:val="373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303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90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80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,3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,4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,4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филактике социально-негативных явлений в рамках подпрограммы «Обеспечение общественного порядка и противодействия преступности в Красновском сельском поселении» муниципальной программы Красновского сельского поселения «Обеспечение общественного порядка и противодействия преступности в Красновском сельском поселен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2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1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5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1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7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2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</w:tr>
      <w:tr>
        <w:trPr>
          <w:trHeight w:val="328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,7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6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5</w:t>
            </w:r>
          </w:p>
        </w:tc>
      </w:tr>
      <w:tr>
        <w:trPr>
          <w:trHeight w:val="36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,7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6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5</w:t>
            </w:r>
          </w:p>
        </w:tc>
      </w:tr>
      <w:tr>
        <w:trPr>
          <w:trHeight w:val="383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,7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6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5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2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2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225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2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</w:tr>
      <w:tr>
        <w:trPr>
          <w:trHeight w:val="255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21,8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181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1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21,8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21,8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62,2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53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0,1</w:t>
            </w:r>
          </w:p>
        </w:tc>
      </w:tr>
      <w:tr>
        <w:trPr>
          <w:trHeight w:val="375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9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</w:tr>
      <w:tr>
        <w:trPr>
          <w:trHeight w:val="373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9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</w:tr>
      <w:tr>
        <w:trPr>
          <w:trHeight w:val="313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91,3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63,4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70,5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4,2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5,9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,4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,5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 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,4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8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417" w:hRule="atLeast"/>
        </w:trPr>
        <w:tc>
          <w:tcPr>
            <w:tcW w:w="5812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59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7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70.0</w:t>
            </w:r>
          </w:p>
        </w:tc>
      </w:tr>
      <w:tr>
        <w:trPr>
          <w:trHeight w:val="417" w:hRule="atLeast"/>
        </w:trPr>
        <w:tc>
          <w:tcPr>
            <w:tcW w:w="5812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9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.0</w:t>
            </w:r>
          </w:p>
        </w:tc>
      </w:tr>
      <w:tr>
        <w:trPr>
          <w:trHeight w:val="417" w:hRule="atLeast"/>
        </w:trPr>
        <w:tc>
          <w:tcPr>
            <w:tcW w:w="581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ополнительного профессионального образования муниципальных служащих, участие в семинарах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 1 00 213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9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.0</w:t>
            </w:r>
          </w:p>
        </w:tc>
      </w:tr>
      <w:tr>
        <w:trPr>
          <w:trHeight w:val="41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33,9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08,1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78,4</w:t>
            </w:r>
          </w:p>
        </w:tc>
      </w:tr>
      <w:tr>
        <w:trPr>
          <w:trHeight w:val="35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33,9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08,1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78,4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41,8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4,4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63,3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я заработной платы работникам муниципальных учреждений культуры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1 00 S38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1,5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76,7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98,1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 счет средств резервного фонда Правительства Ростовской области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7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,6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</w:tr>
      <w:tr>
        <w:trPr>
          <w:trHeight w:val="316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,1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</w:tr>
      <w:tr>
        <w:trPr>
          <w:trHeight w:val="373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,1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</w:tr>
      <w:tr>
        <w:trPr>
          <w:trHeight w:val="380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7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,3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1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 762,1</w:t>
            </w:r>
          </w:p>
        </w:tc>
        <w:tc>
          <w:tcPr>
            <w:tcW w:w="18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678,4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169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расновского сельского поселения         </w:t>
        <w:tab/>
        <w:tab/>
        <w:tab/>
        <w:tab/>
        <w:tab/>
        <w:tab/>
        <w:t>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993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4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Finans</cp:lastModifiedBy>
  <cp:lastPrinted>2017-10-27T14:45:00Z</cp:lastPrinted>
  <dcterms:modified xsi:type="dcterms:W3CDTF">2018-12-14T05:13:00Z</dcterms:modified>
  <cp:revision>44</cp:revision>
  <dc:subject/>
  <dc:title/>
</cp:coreProperties>
</file>